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9402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18718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70522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